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26"/>
        <w:gridCol w:w="3810"/>
        <w:gridCol w:w="3545"/>
      </w:tblGrid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 Ausbildungsjah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feld 10 (80 Unterrichtsstund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situation 1: Die Bestandteile des Jahresabschlusses analysieren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6 Unterrichtsstunden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Auszubildenden müssen sich wegen eines bevorstehenden Außentermins bei einem Lieferanten mit Unterschieden in den Jahresabschlüssen von Personen- und Kapitalgesellschaften auseinander setzen und prüfen in diesem Zusammenhang die Gewinn- und Verlustrechnung sowie die Bilanz eines Lieferanten.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Handlungsprodukte/ Lernergebni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 Map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vollständigte GuV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erfolgskontrolle und Leistungsbewertung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ie Inhalte dieser Lernsituation sind Bestandteil einer Klausur zum Lernfeld 10.</w:t>
            </w:r>
          </w:p>
        </w:tc>
      </w:tr>
      <w:tr>
        <w:trPr/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etenz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Schülerinnen und Schüler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nnen aus Gesetzesausschnitten die Bestandteile des Jahresabschlusses für Personen- und Kapitalgesellschaften herausarbeit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nnen auf Basis von vorstrukturierten Informationen die unterschiedlichen Publizitätspflichten für verschieden große Kapitalgesellschaften erläuter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nnen wesentliche von unwesentlichen Informationen trenn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tellen ein aussagekräftiges Mind Map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vollständigen eine GuV</w:t>
            </w:r>
          </w:p>
        </w:tc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kretisierung der Inhal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ie Schülerinnen und Schüler greifen zurück au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etzestex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fachliche Informationen mit Beispielen aus dem Lehrbuch „Industriekaufleute, 3. Ausbildungsjahr“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ätzliche Übungsaufgaben aus dem Lehrbuch „Industriekaufleute, 3. Ausbildungsjahr“ (S. 30 – 33)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- und Arbeitstechnike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Teamarbeit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Unterrichtsmateria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ekaufleute, 3. Ausbildungsjahr (Lernsituationen), Seite 7 – 9 (westermann, ISBN 978-3-427-14746-6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ekaufleute, 3. Ausbildungsjahr (Schulbuch), Seite 7 – 33 (westermann, ISBN 978-3-427-14719-0</w:t>
            </w:r>
            <w:r>
              <w:rPr>
                <w:rFonts w:cs="Arial" w:ascii="Arial" w:hAnsi="Arial"/>
                <w:color w:val="646464"/>
                <w:shd w:fill="FFFFFF" w:val="clear"/>
              </w:rPr>
              <w:t>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rganisatorische Hinweise: -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9:25:00Z</dcterms:created>
  <dc:creator>Inga</dc:creator>
  <dc:description/>
  <cp:keywords/>
  <dc:language>en-US</dc:language>
  <cp:lastModifiedBy>Overbeck, Dirk - BK Siegburg</cp:lastModifiedBy>
  <cp:lastPrinted>2014-01-09T22:30:00Z</cp:lastPrinted>
  <dcterms:modified xsi:type="dcterms:W3CDTF">2025-06-08T15:20:00Z</dcterms:modified>
  <cp:revision>8</cp:revision>
  <dc:subject/>
  <dc:title/>
</cp:coreProperties>
</file>